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                      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надёжности и безопасной эксплуатации системы газоснабжения, на основании обращений глав администраций 11 (одиннадцати) муниципальных образований Ульяновской области: письма главы администрации муниципального образования «Базарносызганский район» Ульяновской области от 11.03.2020 № 266, письма главы администрации муниципального образования «Барышский район» Ульяновской области от 18.03.2020 № 1002, писем главы администрации муниципального образования «Вешкаймский район» Ульяновской области от 17.02.2020  № ТС-01/721 и от 28.02.2020 № ТС-01/875, письма главы администрации муниципального образования «Инзенский район» Ульяновской области от 27.03.2020 № 73-ИОГВ-03/1139вх, писем главы администрации муниципального образования «Кузоватовский район» Ульяновской области от 14.02.2020 № 319 и от 04.03.2020 № 475, письма главы администрации муниципального образования «Николаевский район» Ульяновской области от 10.03.2020 № 01-11-680, писем главы администрации муниципального образования «Сенгилеевский район» Ульяновской области от 24.01.2020 № 161                               и от 03.03.2020 № 613, писем главы администрации муниципального образования «Сурский район» Ульяновской области от 31.01.2020 № 273 и от 28.02.2020 № 641, письма главы администрации муниципального образования «Тереньгульский район» Ульяновской области от 17.03.2020 № 614, писем главы администрации «Ульяновский район» Ульяновской области от 30.01.2020                               № 01-22-359  и от 28.02.2020 № 01-22-722, писем главы администрации «Чердаклинский район» Ульяновской области от 04.03.2020 № 852 и от 12.03.2020  № 934,  предложения Министерства энергетики, жилищно-коммунального комплекса  и городской среды Ульяновской области, выраженного письмами                   от 23.01.2020 № 73-ИОГВ-07.01/184вн, от 23.01.2020 № 73-ИОГВ-07.01/194вн, от 23.01.2020 № 73-ИОГВ-07.01/187вн, от 23.01.2020 № 73-ИОГВ-07.01/196вн, от 23.01.2020 № 73-ИОГВ-07.01/193вн,  от 23.01.2020 № 73-ИОГВ-07.01/191вн, от 24.03.2020 № 73-ИОГВ-07.01/818вн, от 03.03.2020 № 73-ИОГВ-07.01/599вн, от 20.03.2020 № 73-ИОГВ-07.01/787вн, от 25.03.2020 № 73-ИОГВ-07.01/820вн, от 26.03.2020 № 73-ИОГВ-07.01/837вн, от 23.01.2020 № 73-ИОГВ-07.01/188вн,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итывая обращения областного государственного казённого предприятия «Агентство стратегического консалтинга» от 23.01.2020 № 41, от 23.01.2020             № 34, от 23.01.2020 № 37, от 23.01.2020 № 39, от 23.01.2020 № 32,                                от  23.01.2020 № 35, от 02.03.2020 № 126, от 24.03.2020 № 163, от 20.03.2020                          № 161, от 24.03.2020 № 162, от 25.03.2020 № 169, от 23.01.2020 № 38,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собственности муниципальных образований Ульяновской области в государственную собственность Ульяновской области 127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ктов газового хозяйства и земельных участков под наземными элементами  газопроводов, с последующим закреплением объектов газового хозяйства за областным государственным казённым предприятием «Агентство стратегического консалтинга» на праве оператив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ты документов в соответствии с пунктом 2 постановления Правительства Российской Федерации от 13.06.2006 № 374 для принятия решения     о безвозмездной передаче из собственности муниципальных образований                      Ульяновской области в государственную собственность Ульяновской области представлены главами администраций муниципальных образований в полном объёме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хождение объектов газового хозяйства в собственности муниципальных образований Ульяновской области экономически нецелесообразно,                         поскольку в местных бюджетах отсутствуют денежные средства на содержание и ремонт газораспределительных сет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указанные объекты газового хозяйства используются областным государственным казённым предприятием «Агентство стратегического консалтинга» на праве безвозмездного пользования в соответствии                         с договорами о передаче в безвозмездное пользование имущества, находящегося в муниципальной соб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ставом основными видами деятельности областного государственного казённого предприятия «Агентство стратегического консалтинга» являются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эффективное управление газораспределительными сетями, находящимися в собственности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транспортирование по трубопроводам газа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эксплуатация газораспределительных сет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7 Федерального закона от 31.03.1999 N 69-ФЗ «О газоснабжении в Российской Федерации» организация - собственник газораспределительной системы представляет собой специализированную организацию, осуществляющую эксплуатацию и развитие на соответствующих территориях сетей газоснабжения и их объектов, а также оказывающую услуги,                связанные с подачей газа потребителям и их обслуживание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 Федерального закона от 21.07.1997 N 116-ФЗ «О промышленной безопасности опасных производственных объектов» газораспределительные сети относятся к категории опасных производственных объектов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итывая, что областное государственное казённое предприятие «Агентство стратегического консалтинга» имеет лицензию на осуществление эксплуатации взрывопожароопасных и химически опасных производственных объекто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 xml:space="preserve"> классов опасности, принимаемые объекты газового хозяйства предлагается закрепить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законопроекта  является </w:t>
      </w:r>
      <w:r>
        <w:rPr>
          <w:sz w:val="28"/>
          <w:szCs w:val="28"/>
        </w:rPr>
        <w:t>обеспечение областного государственного казённого предприятия фактически используемым имуществом в целях повышения эффективности                и качества использования источников газа, обеспечение безопасной эксплуатации газопроводов и регулирующих устройств, а также решение социальных задач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экономического развития и промышленности Ульяновской области, как уполномоченным  исполнительным органом государственной  власти, распоряжений и подписание актов приёма-передачи недвижимого имущества  с  последующим закреплением указанного имущества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            Стерляд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экономического 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вития и промышленности 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     Д.А.Вавилин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50:00Z</dcterms:created>
  <dc:creator>Ju5u</dc:creator>
  <dc:description/>
  <cp:keywords/>
  <dc:language>en-US</dc:language>
  <cp:lastModifiedBy>zotocheva</cp:lastModifiedBy>
  <cp:lastPrinted>2021-02-05T17:56:00Z</cp:lastPrinted>
  <dcterms:modified xsi:type="dcterms:W3CDTF">2021-02-05T13:56:00Z</dcterms:modified>
  <cp:revision>30</cp:revision>
  <dc:subject/>
  <dc:title>ПОЯСНИТЕЛЬНАЯ ЗАПИСКА</dc:title>
</cp:coreProperties>
</file>